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538011126"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513308404"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2005341557"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974527280"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941505870"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